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stalla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zip the script file Into x: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here [x] is the drive letter on your p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ing Winzip Or Winace. Any program that can unzip *.zip files will 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Install Raidenftp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te you should install raidenftpd into your x:\TriadScript24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member where you install this because you will be asked to locate files la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 the Client Settings tab in mIRC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ting up for the first tim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pening Program Fil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Open: x:\TriadScript24\mIRC.ex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ting Up User Info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 mIRC.exe Hold Down alt And Press o on your keybo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You will be takin to the options men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ter in your full name, email address, nickname, and alternative nicknam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fter doing this hit O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tings Up Ftp Setting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First goto the "Client Settings" tab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on the bottom right hand corner you will se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Virtual File System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ers Group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p Allowing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upe Check DB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exe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ini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Server File: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Whatsnew File 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ck the box's next to them [...]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nd locate the files nee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re is a setup of default files you should use if you don't know what they ar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Virtual File System File: "default.vf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ers Group File: "default.user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p Allowing File: "default.allow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upe Check DB File: "file.lst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exe File: "Raidenftpd.exe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ini File: "Raidenftpd.ini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Server File: "default.ftpd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ent Whatsnew File "whatsnew.txt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set all options nee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hen done press the save butt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click the "FTP main" ta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 the left enter in the ip of your FTP if you don't know enter in the i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at is at the top right corner of that dialog that says "current ip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ust the ip address not host-mas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Enter in the FTP Port by default it is set to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click the "client settings" tab at the t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 all options as nee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click the "virtual file system" tab at the t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ck on the browse button to pick the dir you wish to share on your FT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will be the root dir that every user has access to when they log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your FT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fter selecting the dir set the virtual path to 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n pick the owner user and own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Set the Access Control attribu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ad Is for: "List, Resume, Down-load," Execute is for: "Delete, Make Dir, Rename," Write is for: "Upload, Resume,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or the root dir I would check only the read b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fter you done hit ad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oading the Ftpd Server file "*.ftpd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irst you need to open up Raidenftpd from where you have installed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filename is "raidenftpd.exe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fter you have opened it go upto: "File" then goto: "Start a server (*.ftp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a open window will popup. you will need to locate the Raidenftpd server file should be in the raidenftpd dir where you installed Raidenftpd a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ts use the: "default.ftpd" for now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ick on that file and press the open butt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You should get a message saying something like "Server file loaded ok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w close raidenftpd and restart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eating the "triadsyscheck". also known as the "Ftp bot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 Raidenftpd: go upto the "Setup" tab then goto "users and group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will open up another window in witch you can create new user accounts and adjust settings for user accounts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der account information in the "User name" box type in:  triadsysche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in the "Group name" box type in:  tri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next in the "Password" box enter in a password for your bot. you should use numbers and letters! never type in the name of the account as the password!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in the "User level" box type in: ro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make sure the following box's are check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"Allow ftp account" "Bypass max users limit" "Disable ip checking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click the add bo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nd make sure it has added the account name into the "User name" bo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f it doesn't close raidenftpd and reopen it again and redo the last stuff above!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xt In mIRC Type /ftp open ft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You Should be set to go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ts Explain The User's 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0: Meaning The User Is A Root User And Has Access To All |r site Comma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: Meaning The User Is A Super User And Has Access To Only |s Site Comma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: Meaning The User Is A Normal User And Has Access To Only |n Site Comma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: Meaning The User Is A Guest User And Has Access To Only Afew Site Comma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ts Explain The User's Cred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Is Very Simple In Numbers This Is How Much The User May download In Byte Cred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ts Explain The User's Rati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</w:rPr>
        <w:t>RATIO - Check this if you want to force your users to maintain a certain upload:download ratio. The ratio is in kilobytes, not files.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Ratio - Check This If You Want To Force Your Users To Maintain A Certain Upload:Download Ratio. The Ratio Is In Kilobytes, Not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cript Command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age: /&lt;commands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.E: /setup</w:t>
      </w:r>
    </w:p>
    <w:p>
      <w:pPr>
        <w:pStyle w:val="Normal"/>
        <w:tabs>
          <w:tab w:val="clear" w:pos="720"/>
          <w:tab w:val="left" w:pos="9810" w:leader="none"/>
        </w:tabs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up - Opens Setup Dialo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lors - Opens Color Dialo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ftp - Opens Ftp Servi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ftpd - Opens Ftp Deamon Progra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close ftp - Closes Ftp Servi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close ftp sc - Closes Ftp Service + Socke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cs - Opens Channel Settings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cvfs - Opens Client Virtual File System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ftp open csf - Opens Client Server File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mf - Opens Client Default Ip Allowing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open uf - Opens Client Users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kick [id/ip/host] - Removes User From Ft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 ban [id/ip/host] - Bans User From Ft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ad - Display Ftp Banner In All Enabled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ad [open] - Display Ftp Opened Banner In All Enabled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tpad [close] - Display Ftp Closed Banner In All Enabled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sadmin - Opens Sysadmin Password Setup Dialo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ofind - Searchs For All Default System Files And Reloads The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pall - Ask Chanserv To Op You On All Current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anall - Ban Nickname From Every Channel Your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chr [N] - Returns The Character Number For 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dir - Opens Mircdi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ycle - Rejoin Current Channel.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ock Write commands: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[lvl=level] [r=root] [s=superusers] [n=normal] [g=guest] [* = all userlevels] [grp=group] [n=nukers s=sitebot]   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eage: /sw &lt;commands&gt;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.E: /sw adduser test power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at [file] - output content of [file] in current dir to client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p [user] [ipaddr] - add the [ipaddress] to [user]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elip [user] [ipaddr] - delete [ipaddress] from [user]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user [user] [password] - add user to your group |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user [user] [password] [groupname] - add user to [groupname]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eluser [user] - remove [user] from user accounts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ist [user/ip] - list all users and groups / list all allowed ips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grp [user] [groupname] - change user's group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own chown [user]:[groupname] [filename] - change file/dir's owner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lvl [user] [level] - change user's level,0=r,1=s,2=n,3=g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ratio [user] [ratio] - change ratio,0=unlimited,use factor 1-9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login [user] [logins] - change max logins per account , logins=1-9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ose - stop the site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pen - starts the site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how - restor the GUI if it was made hidden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load - reload server ftpd file without restart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isable [user] - disable a user. susers can disable same group user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able [user] - enable a user. susers can disable same group user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ove [path] - move all stuff in current dir to path (virtual path)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kick [user] - kicks an user , suers can only kick same group users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uke [dir]|[multiplier]|[reason] - rename an unwelcome directory |rsn 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pass [username] [password] - verifies login and pass , |* 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ree [filename] - make [filename] freely downloadable without credit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ive [user] [credit] - give [user] [credit] mb of download credit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ake [user] [credit] - take [credit] mb of credit away from [user]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nc d2m - when using mem-db , update userbase from disk to memory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nc m2d - when using mem-db , write userbase from memory to disk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ho - display a list of currently online us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xwho - display a list of currently online users with domain names |r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ace - display files,size,uploaders of current directory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agline [short text] - make your tagline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el [short text] - insert your short text into the message board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rlget - make ftp dl a file from http://.. or ftp://usr:pass@my.com/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pass [user] [password] - change pass. only root can change oth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mod [mode] [filename] - mode=000-777,filename/path can contain *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fo - return your info and current logons under your account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ealth - turn current ftp session into stealth mode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ew - output the 10 latest di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top/alup - output the 10 best alltime up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top/aldn - output the 10 worst alltime down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kup - output the 10 best weekly up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kdn - output the 10 worst weekly down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pwu - output the 10 best weekly group up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pwd - output the 10 worst weekly group down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nup - output the 10 best monthly up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ndn - output the 10 worst monthly down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pmu - output the 10 best monthly group up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pdd - output the 10 worst monthly group downloaders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crypt [filename] - encrypt a file, making you the only decrypter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ecrypt [filename] - decrypt the file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ime - displays current server time | *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p3 - displays mp3 files info under current directory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sg [message] - send message to site operator | *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upe/srch - find files or dirs from the online+offline database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xdupe [mode] - turns on extended dupe info , [mode] = 1~4 or empty |rs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dupe [filename] - remove this file name from online dupe-db |r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ggtalk - sends an immediate string to irc channel via eggdrop client |rs *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